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sz w:val="28"/>
        </w:rPr>
        <w:t>Scheda d’iscrizione Campo A.C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Cognome..........................................     Nome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to/a a...................................................    il  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sidente in .........................  Via/P.zza   ........................................................      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Tel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capito dei genitori durante il campo ..............................................................                   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Tel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N° Libretto Mutua ....................................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ruppo Sanguigno   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Ha bisogno di attenzioni particolari 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ervi, lì 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Firma del partecipante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er i minori : Firma del genitore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Si prega di allegare copia delle vaccinazioni eseguite.</w:t>
      </w:r>
    </w:p>
    <w:p>
      <w:pPr>
        <w:pStyle w:val="Normal"/>
        <w:spacing w:lineRule="auto" w:line="480"/>
        <w:rPr/>
      </w:pPr>
      <w:r>
        <w:rPr/>
        <w:t>Ai sensi della Legge 675/96 autorizzo l’utilizzo dei miei dati personali.  Firma 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----------------------------------------------------------------------------------------------------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Consenso medico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Si certifica che il ragazzo/a  ....................................................................... è di sana e robusta costituzione e può partecipare ad un campeggio in montagn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Firma del medico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enova, lì  .........................</w:t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5:03:00Z</dcterms:created>
  <dc:creator>Schilhan</dc:creator>
  <dc:description/>
  <dc:language>en-US</dc:language>
  <cp:lastModifiedBy>Simona Ventura</cp:lastModifiedBy>
  <cp:lastPrinted>2000-05-22T08:59:00Z</cp:lastPrinted>
  <dcterms:modified xsi:type="dcterms:W3CDTF">2000-05-22T06:59:00Z</dcterms:modified>
  <cp:revision>3</cp:revision>
  <dc:subject/>
  <dc:title>Scheda d’iscrizione Campo A</dc:title>
</cp:coreProperties>
</file>